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44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rFonts w:eastAsia="Calibri"/>
          <w:kern w:val="0"/>
          <w:sz w:val="22"/>
          <w:szCs w:val="22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zestawu komputerowego i oprogramowania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/>
      </w:pPr>
      <w:r>
        <w:rPr>
          <w:b/>
          <w:sz w:val="22"/>
          <w:szCs w:val="22"/>
        </w:rPr>
        <w:t xml:space="preserve">Część 1: </w:t>
      </w:r>
      <w:bookmarkStart w:id="2" w:name="_Hlk6384258"/>
      <w:r>
        <w:rPr>
          <w:b/>
          <w:sz w:val="22"/>
          <w:szCs w:val="22"/>
        </w:rPr>
        <w:t>Zestaw komputerowy do archiwizacji, analizy i obróbki danych</w:t>
      </w:r>
      <w:r>
        <w:rPr/>
        <w:t>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ind w:left="-426" w:hanging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dostarczy:</w:t>
            </w:r>
          </w:p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- Mysz komputerowa - bezprzewodowa, optyczna, (zawansowana technologia łączności bezprzewodowej 2,4 GHz),  odbiornik nano USB, 3 przyciski, 1 rolka, rozdzielczość czujnika -1000 dpi.  Wyłącznik – wygodny, przesuwany kciukiem.  Zaawansowane śledzenie optyczne;</w:t>
            </w:r>
          </w:p>
          <w:p>
            <w:pPr>
              <w:pStyle w:val="Normal"/>
              <w:spacing w:lineRule="auto" w:line="276"/>
              <w:rPr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- Torba na laptopa - kieszeń na wizytówki, odpinany pasek na ramię, pełnowymiarowa zewnętrzna kieszeń na dokumenty, regulowana przegroda wyściełana miękkim materiałem, torba dostosowana wymiarami do notebooków z matrycą do 16”,uchwyt na długopis; Wewnętrzna kieszeń na dokumenty, wzmocniona rączka połączona z torbą nitami, duża przegroda na niezbędne akcesoria, wzmocniony napami uchwyt, podwójny samoregulujący suwak, przegródka na wizytówk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b/>
          <w:sz w:val="22"/>
          <w:szCs w:val="22"/>
        </w:rPr>
        <w:t>Część 2: Oprogramowanie do optycznego rozpoznawania dokumentów</w:t>
      </w:r>
      <w:r>
        <w:rPr/>
        <w:t>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ind w:left="-426" w:hanging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SPARCIE TECHNICZN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i aktualizacji z 24 miesięcy na 36 miesięc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bookmarkEnd w:id="2"/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1846583721"/>
      <w:bookmarkStart w:id="6" w:name="__Fieldmark__0_1846583721"/>
      <w:bookmarkEnd w:id="6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1846583721"/>
      <w:bookmarkStart w:id="8" w:name="__Fieldmark__1_1846583721"/>
      <w:bookmarkEnd w:id="8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2 (odpowiednio dla danej Części 1-2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1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8-06T10:10:00Z</dcterms:modified>
  <cp:revision>84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